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яемой сельскохозяйственным товаропроизводител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 налогообложения и уплате налога на добавленную стоимость или об использовании сельскохозяйственным товаропроизводител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 на освобождение от исполнения обязанностей налогоплательщика, связанных с исчислением и уплатой налога на добавленную стоимость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spacing w:val="-5"/>
        </w:rPr>
        <w:t>(наименование сельскохозяйственного товаропроизводителя)</w:t>
      </w:r>
    </w:p>
    <w:p>
      <w:pPr>
        <w:pStyle w:val="ConsPlusNonformat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, что на дату не ранее чем за 30 календарных дней до даты подачи заявки на участие в отборе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на возмещение части затрат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налоговым законодательством Российской Федерации (нужное отметить знаком – V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789"/>
      </w:tblGrid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стоянию на «__» __________ 20__ года применяется ______________система налогообложения и уплата налога на добавленную стоимост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jc w:val="both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стоянию на «__» __________ 20__ года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используется право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обождение от исполнения обязанностей налогоплательщика, связанных с исчислением и уплатой налога на добавленную стоимость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pacing w:val="-2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4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_________________ __________ 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9:00Z</dcterms:created>
  <dc:creator>Газизов Валентин</dc:creator>
  <dc:description/>
  <cp:keywords/>
  <dc:language>en-US</dc:language>
  <cp:lastModifiedBy>Вино Вино</cp:lastModifiedBy>
  <dcterms:modified xsi:type="dcterms:W3CDTF">2024-03-11T11:59:00Z</dcterms:modified>
  <cp:revision>2</cp:revision>
  <dc:subject/>
  <dc:title/>
</cp:coreProperties>
</file>