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наличии проекта на закладку многолетних насаждений на раскорчеванной площади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, что по состоянию на «__» _________ 20__ г. имеет в наличии проект ___________________________________________________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проекта (проектов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зработанный (разработанные)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наименование 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год, предусматривающий (предусматривающие) закладку ____ га многолетних насаждений на раскорчеванной площади ____г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должность)                   (подпись)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2:00Z</dcterms:created>
  <dc:creator>Газизов Валентин</dc:creator>
  <dc:description/>
  <cp:keywords/>
  <dc:language>en-US</dc:language>
  <cp:lastModifiedBy>Вино Вино</cp:lastModifiedBy>
  <cp:lastPrinted>2021-06-08T14:26:00Z</cp:lastPrinted>
  <dcterms:modified xsi:type="dcterms:W3CDTF">2024-03-11T12:02:00Z</dcterms:modified>
  <cp:revision>2</cp:revision>
  <dc:subject/>
  <dc:title/>
</cp:coreProperties>
</file>