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  <w:tab/>
        <w:t>Субъект виноградарства и виноделия для подтверждения фактических затрат представляет в минсельхоз края в сроки, установленные в объявлении,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сведения о затратах, произведенных субъектом виноградарства и виноделия, по форме, утверждаемой Минсельхозом кр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реестр документов, подтверждающих произведенные субъектом виноградарства и виноделия затраты, с приложением копий актов о приемке выполненных работ по форме № КС-2, и (или) копий справок о стоимости выполненных работ и затрат по форме № КС-3, и (или) копий договоров на приобретение основных средств и оборудования с приложением копий паспортов приобретенных основных средств и оборудования, и (или) копий договоров (соглашений), универсальных передаточных документов, и (или) счетов-фактур, и (или) счетов, платежных поручений, содержащих соответствующие сведения,</w:t>
        <w:tab/>
        <w:t>заверенных</w:t>
        <w:tab/>
        <w:t>руководителем</w:t>
        <w:tab/>
        <w:t>субъекта виноградарства и виноделия и скрепленных печатью</w:t>
        <w:tab/>
        <w:t>субъекта виноградарства и виноделия (при наличии печа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  <w:t>копия проекта (проектов) на закладку виноградников и (или) виноградных питомников,</w:t>
        <w:tab/>
        <w:t>заверенная</w:t>
        <w:tab/>
        <w:t>руководителем</w:t>
        <w:tab/>
        <w:t>субъекта виноградарства и виноделия и скрепленная печатью субъекта виноградарства и виноделия (при наличии печати) (данный документ представляется субъектом виноградарства и виноделия, производившим затраты по направлениям, указанным в подпунктах «а» и «в» подпункта «1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  <w:tab/>
        <w:t>копия утвержденной научной программы в области селекционно-питомниководческой работы,</w:t>
        <w:tab/>
        <w:t>заверенная</w:t>
        <w:tab/>
        <w:t>руководителем</w:t>
        <w:tab/>
        <w:t>субъекта виноградарства и виноделия и скрепленная печатью субъекта виноградарства и виноделия (при наличии печати) (данный документ представляется субъектом виноградарства и виноделия, производившим затраты по направлениям, указанным в подпункте «г» подпункта «1» и подпункте «в» подпункта «2» пункта 2 настоящего Решения на создание селекционно-питомниководческого центр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</w:t>
        <w:tab/>
        <w:t>копии актов о приеме-передаче объекта основных средств (кроме зданий, сооружений) по форме № ОС-1, заверенные руководителем субъекта виноградарства и виноделия и скрепленные печатью субъекта виноградарства и виноделия (при наличии печати) (данные документы представляются субъектом виноградарства и виноделия, производившим затраты по направлениям, указанным в подпункте «е» подпункта «1» и подпункте «д» подпункта «2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</w:t>
        <w:tab/>
        <w:t>копии актов о приемке (поступлении) оборудования по форме № ОС-14 и актов о приемке-передаче оборудования в монтаж по форме № ОС-15, заверенные руководителем субъекта виноградарства и виноделия и скрепленные печатью субъекта виноградарства и виноделия (при наличии печати) (данные документы представляются субъектом виноградарства и виноделия, производившим затраты по направлениям, указанным в подпункте «е» подпункта «1» и подпункте «д» подпункта «2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</w:t>
        <w:tab/>
        <w:t>копии актов списания материальных ресурсов, заверенные руководителем субъекта виноградарства и виноделия и скрепленные печатью субъекта виноградарства и виноделия (при наличии печати) (данные документы не представляются субъектом виноградарства и виноделия, производившим затраты по направлениям, указанным в подпункте «е» подпункта «1» и подпункте «д» подпункта «2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</w:t>
        <w:tab/>
        <w:t>копии договоров (импортных контрактов), поставленных на учет и снятых с учета в уполномоченном банке (в случае, если в соответствии с валютным законодательством Российской Федерации постановка на учет импортных контрактов является обязательной, представляются документы, подтверждающие постановку на учет и снятие с учета импортных контрактов в уполномоченном банке и содержащие информацию об уникальном номере импортного контракта (копии документов заверяются уполномоченным банком), а также документы, подтверждающие исполнение импортных контрактов в полном объеме (копии заверенных уполномоченным банком расчетных документов по импортным контрактам, акты приема-передачи, счета-фактуры (инвойсы), таможенные декларации) (указанные в настоящем подпункте документы представляются субъектом виноградарства и виноделия в случае приобретения основных средств и оборудования за иностранную валюту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</w:t>
        <w:tab/>
        <w:t>копия договора сельскохозяйственного страхования, подтверждающего площадь виноградных насаждений, включая виноградные питомники, для виноградных насаждений, в отношении которых осуществляется страхование рисков при утрате (гибели) урожая сельскохозяйственных культур и (или) утраты (гибели) посадок многолетних насаждений, заключенного в текущем финансовом году, и (или) в предшествующем финансовом году в случае непредоставления субсидии на возмещение соответствующих затрат в текущем финансовом году и (или) в предшествующем финансовом году, с приложением копии платежного поручения, подтверждающей уплату субъектом виноградарства и виноделия страховой премии, начисленной по договору сельскохозяйственного страхования, заверенная руководителем субъекта виноградарства и виноделия и скрепленная печатью субъекта виноградарства и виноделия (при наличии печати) (данный документ представляется субъектом виноградарства и виноделия в случае страхования виноградных насажден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</w:t>
        <w:tab/>
        <w:t>справка, подтверждающая применение удобрений и использование биологических и экологических технологий и методов возделывания виноградных насаждений, исключающих использование химических средств и иных веществ, оказывающих негативное воздействие на жизнь и здоровье человека и окружающую среду, в соответствии с государственным каталогом пестицидов и агрохимикатов, разрешенных к применению на территории Российской Федерации, который размещается Минсельхозом России на своем официальном сайте в информационно-телекоммуникационной сети «Интернет», по форме, утверждаемой Минсельхозом края (данный документ представляется субъектом виноградарства и виноделия, производившим затраты по направлениям, указанным в подпункте «д» подпункта «1» и подпункте «г» подпункта «2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</w:t>
        <w:tab/>
        <w:t>справка, подтверждающая соответствие созданного виноградного питомника мероприятиям, необходимым для создания виноградного питомника, содержащимся в разделе 2.3 «Питомниководство» ГОСТ Р 52681- 2006 «Национальный стандарт Российской Федерации. Виноградарство. Термины и определения» и отвечающим требованиям, установленным Минсельхозом России для каждой виноградо-винодельческой зоны, каждого виноградо-винодельческого района и каждого виноградо-винодельческого терруара, по форме, утверждаемой Минсельхозом края (данный документ представляется субъектом виноградарства и виноделия, производившим затраты по направлениям, указанным в подпункте «в» подпункта «1» и подпункте «б» подпункта «2» пункта 2 настоящего Реш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</w:t>
        <w:tab/>
        <w:t xml:space="preserve">справка о применяемой субъектом виноградарства и виноделия на дату не раннее чем за 30 календарных дней до даты подачи заявки системе налогообложения и уплате налога на добавленную стоимость или об использовании субъектом виноградарства и виноделия на дату не раннее чем за 30 календарных дней до даты подачи заявки права на освобождение от исполнения обязанностей налогоплательщика, связанных с исчислением и уплатой налога на добавленную стоимость, по форме, утверждаемой Минсельхозом края;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</w:t>
        <w:tab/>
        <w:t>справка, подтверждающая соблюдение субъектом виноградарства и виноделия условий допуска для целей осуществления закупок товаров, происходящих из иностранного государства или группы иностранных государств, на приобретение основных средств и оборудования, по форме, утверждаемой Минсельхозом края (данный документ представляется субъектом виноградарства и виноделия в случае приобретения основных средств и оборудов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4:00Z</dcterms:created>
  <dc:creator>Вино Вино</dc:creator>
  <dc:description/>
  <cp:keywords/>
  <dc:language>en-US</dc:language>
  <cp:lastModifiedBy>Вино Вино</cp:lastModifiedBy>
  <dcterms:modified xsi:type="dcterms:W3CDTF">2024-05-17T11:17:00Z</dcterms:modified>
  <cp:revision>1</cp:revision>
  <dc:subject/>
  <dc:title/>
</cp:coreProperties>
</file>