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Ставропольского края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0"/>
      <w:bookmarkStart w:id="1" w:name="P60"/>
      <w:bookmarkEnd w:id="1"/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щая на дату не ранее чем за 30 календарных дней до даты подачи заявления, что деятельность сельскохозяйственного товаропроизводителя  – юридического лица не приостановлена в порядке, предусмотренном законодательством Российской Федерации,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лучателя 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 подтверждает, что по состоянию на «___» _________20 ___ г.   деятельность сельскохозяйственного товаропроизводителя  – юридического лица не приостановлена в порядке, предусмотр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_________________    __________    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должность)                  (подпись)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6:00Z</dcterms:created>
  <dc:creator>Газизов Валентин</dc:creator>
  <dc:description/>
  <dc:language>en-US</dc:language>
  <cp:lastModifiedBy>Admin</cp:lastModifiedBy>
  <cp:lastPrinted>2020-03-30T11:07:00Z</cp:lastPrinted>
  <dcterms:modified xsi:type="dcterms:W3CDTF">2021-07-13T08:06:00Z</dcterms:modified>
  <cp:revision>2</cp:revision>
  <dc:subject/>
  <dc:title/>
</cp:coreProperties>
</file>