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щая на дату не ранее чем за 30 календарных дней до даты подачи заявки на участие в отборе для предоставления субсидии по затратам, связанным с приобретением специализированной техники для производства винограда, отсутствие </w:t>
      </w:r>
      <w:bookmarkStart w:id="1" w:name="_Hlk116389361"/>
      <w:r>
        <w:rPr>
          <w:rFonts w:cs="Times New Roman" w:ascii="Times New Roman" w:hAnsi="Times New Roman"/>
          <w:sz w:val="28"/>
          <w:szCs w:val="28"/>
        </w:rPr>
        <w:t>у субъекта виноградарства нарушения порядка и условий предоставления субъектам малого и среднего предпринимательства поддержки в соответствии с иными нормативными правовыми актами, в том числе нецелевого использования средств государственной поддержки, в течение последних 3 лет до даты выдачи заявки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» _________ 20__ г. у субъекта виноградарства отсутствуют нарушения порядка и условий предоставления субъектам малого и среднего предпринимательства поддержки в соответствии с иными нормативными правовыми актами, в том числе нецелевого использования средств государственной поддержки, в течение последних 3 лет до даты выдачи заяв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     __________    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(подпись)          (инициалы, фамил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03:00Z</dcterms:created>
  <dc:creator>Газизов Валентин</dc:creator>
  <dc:description/>
  <cp:keywords/>
  <dc:language>en-US</dc:language>
  <cp:lastModifiedBy>User</cp:lastModifiedBy>
  <cp:lastPrinted>2020-03-30T11:47:00Z</cp:lastPrinted>
  <dcterms:modified xsi:type="dcterms:W3CDTF">2022-10-11T11:03:00Z</dcterms:modified>
  <cp:revision>2</cp:revision>
  <dc:subject/>
  <dc:title/>
</cp:coreProperties>
</file>