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</w:rPr>
        <w:t>Дата, исходящий ном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В министерство сельского хозяйства</w:t>
      </w:r>
    </w:p>
    <w:p>
      <w:pPr>
        <w:pStyle w:val="ConsPlusNonformat"/>
        <w:spacing w:lineRule="exact" w:line="240"/>
        <w:ind w:left="453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nformat"/>
        <w:spacing w:lineRule="exact" w:line="24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439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врополь, ул. Мира, 337</w:t>
      </w:r>
    </w:p>
    <w:p>
      <w:pPr>
        <w:pStyle w:val="ConsPlusNonformat"/>
        <w:spacing w:lineRule="exact" w:line="240"/>
        <w:ind w:left="439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395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виноградарства)</w:t>
      </w:r>
    </w:p>
    <w:p>
      <w:pPr>
        <w:pStyle w:val="ConsPlusNonformat"/>
        <w:widowControl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</w:t>
      </w:r>
      <w:r>
        <w:rPr>
          <w:rFonts w:eastAsia="Calibri"/>
          <w:sz w:val="28"/>
          <w:szCs w:val="28"/>
        </w:rPr>
        <w:t xml:space="preserve">субсидии </w:t>
      </w:r>
      <w:r>
        <w:rPr>
          <w:sz w:val="28"/>
        </w:rPr>
        <w:t>по затратам, связанным с приобретением специализированной техники для производства винограда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рассмотреть настоящее заявление о предоставлении субсидии по затратам, связанным с приобретением специализированной техники для производства винограда (далее – субсидия).</w:t>
      </w:r>
    </w:p>
    <w:p>
      <w:pPr>
        <w:pStyle w:val="ConsPlusNonformat"/>
        <w:widowControl/>
        <w:ind w:left="126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ие свед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наименование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субъект виноградарства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нахождение 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адрес 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индекс, страна, край, район, населенный пункт, улица, дом, квартир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электронной почты 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елефон, факс </w:t>
      </w:r>
      <w:r>
        <w:rPr>
          <w:rFonts w:cs="Times New Roman" w:ascii="Times New Roman" w:hAnsi="Times New Roman"/>
        </w:rPr>
        <w:t xml:space="preserve">(с кодом территории)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ГРН (ОГРНИП) ____________________________________________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Н ______________________________________________________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ПП 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КПО 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КТМО 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11. Расчетный счет или корреспондентский счет субъекта виноградарства для перечисления субсидии ___________________________, открытый в учреждении Центрального Банка Российской Федерации или российской кредитной организаци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8"/>
        </w:rPr>
        <w:t>(наименование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БИК ____________________________    </w:t>
      </w:r>
      <w:r>
        <w:rPr/>
        <w:t xml:space="preserve"> корр./сч.________________________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95"/>
        <w:gridCol w:w="4325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учреждения Центрального Банка Российской Федерации или российской кредитной организации)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учреждения Центрального Банка Российской Федерации или российской кредитной организации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азмер фактических затрат, связанных с приобретением специализированной техники для производства винограда _________ рублей (без учета налога на добавленную стоимость, за исключением случая использования права на освобождение от исполнения обязанностей налогоплательщика, связанных с исчислением и уплатой налога на добавленную стоимость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оверность и полноту сведений, содержащихся в настоящем заявлении и прилагаемых к нему документах, подтверждае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м, что соответствуем категориям и требованиям Порядка  предоставления за счет средств бюджета Ставропольского края субсидий по затратам, связанным с приобретением специализированной техники для производства винограда, утвержденного постановлением Правительства Ставропольского края от 13 августа 2021 г. № 406-п «</w:t>
      </w:r>
      <w:r>
        <w:rPr>
          <w:bCs/>
          <w:i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за счет средств бюджета Ставропольского края субсидий по затратам, связанным с приобретением специализированной техники для производства винограда» (далее – Порядок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ы о том, что субъекты виноградарства несут ответственность за достоверность документов, представляемых ими в соответствии с Порядком, в установленном законодательством Российской Федерации и законодательством Ставропольского края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ы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инистерством сельского хозяйства Ставропольского края в устанавливаемом им порядке и органами государственного финансового контроля Ставропольского края обязательной проверки соблюдения субъектом виноградарства условий, цели и порядка предоставления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субъекте виноградарства о подаваемой заявке на участие в отборе для предоставления субсидии, иной информации о субъекте виноградарства, связанной с отбором для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результатах рассмотрения настоящего заявления и прилагаемых к нему документов просим направлять по следующему адресу (нужное отметить знаком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635</wp:posOffset>
                </wp:positionV>
                <wp:extent cx="19812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7.1pt;mso-wrap-distance-left:9pt;mso-wrap-distance-right:9pt;mso-wrap-distance-top:0pt;mso-wrap-distance-bottom:0pt;margin-top:0.05pt;mso-position-vertical-relative:text;margin-left:36.15pt;mso-position-horizontal-relative:text">
                <v:fill opacity="0f"/>
                <v:textbox inset="0in,0in,0in,0in">
                  <w:txbxContent>
                    <w:tbl>
                      <w:tblPr>
                        <w:tblW w:w="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ожены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____________________________________________ на ___ л. в 1 экз.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____________            _________     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                 (подпись)     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4:00Z</dcterms:created>
  <dc:creator>malkov_ia</dc:creator>
  <dc:description/>
  <cp:keywords/>
  <dc:language>en-US</dc:language>
  <cp:lastModifiedBy>User</cp:lastModifiedBy>
  <cp:lastPrinted>2021-11-23T12:00:00Z</cp:lastPrinted>
  <dcterms:modified xsi:type="dcterms:W3CDTF">2022-10-11T10:34:00Z</dcterms:modified>
  <cp:revision>2</cp:revision>
  <dc:subject/>
  <dc:title>Приложение 2</dc:title>
</cp:coreProperties>
</file>