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6300" w:leader="none"/>
        </w:tabs>
        <w:spacing w:lineRule="exact" w:line="24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both"/>
        <w:rPr/>
      </w:pPr>
      <w:r>
        <w:rPr>
          <w:sz w:val="28"/>
          <w:szCs w:val="28"/>
        </w:rPr>
        <w:t>приказом министерства сельского хозяйства   Ставропольского   края</w:t>
      </w:r>
    </w:p>
    <w:p>
      <w:pPr>
        <w:pStyle w:val="Normal"/>
        <w:spacing w:lineRule="exact" w:line="240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«____»__________ 2021 г. № 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пециализированной техники для производства виногра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техника для производства винограда в соответствии с Общероссийским классификатором продукции по видам экономической деятельности ОК 034-2014 (КПЕС 2008), определенная кодам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6847"/>
      </w:tblGrid>
      <w:tr>
        <w:trPr/>
        <w:tc>
          <w:tcPr>
            <w:tcW w:w="1806" w:type="dxa"/>
            <w:tcBorders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28.30.23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тракторы с мощностью двигателя более 59 кВт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31.110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и общего назнач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31.124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и рыхлительн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8.30.31.129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и прочие, не включенные в другие группиров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32.110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н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32.111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ны зубов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32.112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ны дисков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32.119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ны проч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32.130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иватор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34.000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збрасыватели органических и минеральных удобрен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39.000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сельскохозяйственные для обработки почвы проч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59.142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для уборки и первичной обработки плодов и ягод в садах и виноградник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60.000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стройства механические для разбрасывания или распыления жидкостей или порошков, используемые в сельском хозяйстве или садоводстве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.86.110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ля сельского хозяйства, не включенное в другие группиров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5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90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1050</wp:posOffset>
              </wp:positionH>
              <wp:positionV relativeFrom="paragraph">
                <wp:posOffset>16510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56"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3pt;mso-position-vertical-relative:text;margin-left:561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56" w:before="0" w:after="16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1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33:00Z</dcterms:created>
  <dc:creator>Рыльцева Анна</dc:creator>
  <dc:description/>
  <cp:keywords/>
  <dc:language>en-US</dc:language>
  <cp:lastModifiedBy>User</cp:lastModifiedBy>
  <cp:lastPrinted>2021-11-23T10:11:00Z</cp:lastPrinted>
  <dcterms:modified xsi:type="dcterms:W3CDTF">2022-10-11T10:33:00Z</dcterms:modified>
  <cp:revision>2</cp:revision>
  <dc:subject/>
  <dc:title/>
</cp:coreProperties>
</file>