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Дата, исходящий номе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В министерство сельского хозяйства</w:t>
      </w:r>
    </w:p>
    <w:p>
      <w:pPr>
        <w:pStyle w:val="ConsPlusNonformat"/>
        <w:spacing w:lineRule="exact" w:line="240"/>
        <w:ind w:left="4536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PlusNonformat"/>
        <w:spacing w:lineRule="exact" w:line="240"/>
        <w:ind w:left="425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exact" w:line="240"/>
        <w:ind w:left="4395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таврополь, ул. Мира, 337</w:t>
      </w:r>
    </w:p>
    <w:p>
      <w:pPr>
        <w:pStyle w:val="ConsPlusNonformat"/>
        <w:spacing w:lineRule="exact" w:line="240"/>
        <w:ind w:left="4395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395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ind w:left="4395"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виноградарства)</w:t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0"/>
      <w:bookmarkStart w:id="1" w:name="P60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щая на дату не ранее чем за 30 календарных дней до даты подачи заявки на участие в отборе для предоставления субсидии по затратам, связанным с приобретением специализированной техники для производства винограда, отсутствие прекращения деятельности в качестве индивидуального предпринимателя в соответствии с законодательством Российской Федерации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т, что по состоянию на «___» _________20 ___ г.   деятельность субъекта виноградарства в качестве индивидуального предпринимателя в соответствии с законодательством Российской Федерации не прекраще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_________________    __________    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должность)                  (подпись)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57:00Z</dcterms:created>
  <dc:creator>Газизов Валентин</dc:creator>
  <dc:description/>
  <dc:language>en-US</dc:language>
  <cp:lastModifiedBy>User</cp:lastModifiedBy>
  <cp:lastPrinted>2020-03-30T11:07:00Z</cp:lastPrinted>
  <dcterms:modified xsi:type="dcterms:W3CDTF">2022-10-11T10:57:00Z</dcterms:modified>
  <cp:revision>2</cp:revision>
  <dc:subject/>
  <dc:title/>
</cp:coreProperties>
</file>