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исходящий номер   </w:t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о сельского хозяйства Ставропольского края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Ставрополь, ул. Мира, 337 </w:t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0"/>
      <w:bookmarkStart w:id="1" w:name="P60"/>
      <w:bookmarkEnd w:id="1"/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щая на дату не ранее чем за 30 календарных дней до даты подачи заявки, отсутствие в отношении субъекта виноградарства   – юридического лица процесса реорганизации (за исключением реорганизации в форме присоединения к субъекту виноградарства - юридическому лицу другого юридического лица), ликвидации, процедуры банкротства, приостановления деятельности в порядке, предусмотренном законодательством Российской Федерации,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лучателя 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 подтверждает, что по состоянию на «___» _________20 ___ г в отношении субъекта виноградарства – юридического лица отсутствует процесс реорганизации (за исключением реорганизации в форме присоединения к субъекту виноградарства - юридическому лицу другого юридического лица), ликвидации, процедуры банкротства, приостановления деятельности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_________________    __________    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должность)                  (подпись)                          (расшифровка подпис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6:00Z</dcterms:created>
  <dc:creator>Газизов Валентин</dc:creator>
  <dc:description/>
  <cp:keywords/>
  <dc:language>en-US</dc:language>
  <cp:lastModifiedBy>User</cp:lastModifiedBy>
  <cp:lastPrinted>2020-03-30T11:07:00Z</cp:lastPrinted>
  <dcterms:modified xsi:type="dcterms:W3CDTF">2022-10-12T09:59:00Z</dcterms:modified>
  <cp:revision>3</cp:revision>
  <dc:subject/>
  <dc:title/>
</cp:coreProperties>
</file>